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ОТОКОЛ №</w:t>
      </w:r>
      <w:r>
        <w:rPr>
          <w:b/>
          <w:sz w:val="28"/>
          <w:szCs w:val="28"/>
          <w:u w:val="single"/>
          <w:lang w:val="en-US"/>
        </w:rPr>
        <w:t xml:space="preserve"> 5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ЗАСЕДАНИЕ НА ПК по “ЗАКОННОСТ, ОБЩЕСТВЕН РЕД И </w:t>
      </w:r>
      <w:r>
        <w:rPr>
          <w:b/>
          <w:color w:val="000000"/>
          <w:sz w:val="28"/>
          <w:szCs w:val="28"/>
          <w:u w:val="single"/>
        </w:rPr>
        <w:t>ОБЩИНСКА СОБСТВЕНОСТ”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нес, </w:t>
      </w:r>
      <w:r>
        <w:rPr>
          <w:color w:val="000000"/>
          <w:sz w:val="28"/>
          <w:szCs w:val="28"/>
          <w:lang w:val="en-US"/>
        </w:rPr>
        <w:t>15</w:t>
      </w:r>
      <w:r>
        <w:rPr>
          <w:color w:val="000000"/>
          <w:sz w:val="28"/>
          <w:szCs w:val="28"/>
        </w:rPr>
        <w:t>.03.2024г. от 09:00 часа се проведе заседание на ПК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рисъствали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Светлана Добрева Атанасова - Председател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я Емилова Христева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771 / 13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оземлен имот № 45/четиридесет и пет/ в м.”Мало равнище” землище с.Горни Окол, по повод постъпило заявление вх.№ 9401-9/15.09.2023 г. от Христина Венциславова Мончева, на основание чл.21 ал.1 т.8 от ЗМСМА, чл.41 ал.2 от ЗОС, чл.36 ал.1 т.2 от ЗОС, чл.36 от ЗС, чл.61 ал.1 и ал.2 т.2 и чл.63 от Наредба № 4 на ОбС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680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spacing w:lineRule="auto" w:line="240"/>
                              <w:ind w:left="120" w:right="140" w:firstLine="7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24"/>
                              <w:shd w:fill="auto" w:val="clear"/>
                              <w:spacing w:lineRule="auto" w:line="240"/>
                              <w:ind w:left="120" w:right="140" w:firstLine="7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24"/>
                              <w:shd w:fill="auto" w:val="clear"/>
                              <w:spacing w:lineRule="auto" w:line="240"/>
                              <w:ind w:left="120" w:firstLine="7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89.8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spacing w:lineRule="auto" w:line="240"/>
                        <w:ind w:left="120" w:right="140" w:firstLine="7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24"/>
                        <w:shd w:fill="auto" w:val="clear"/>
                        <w:spacing w:lineRule="auto" w:line="240"/>
                        <w:ind w:left="120" w:right="140" w:firstLine="7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24"/>
                        <w:shd w:fill="auto" w:val="clear"/>
                        <w:spacing w:lineRule="auto" w:line="240"/>
                        <w:ind w:left="120" w:firstLine="7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 368 лв. /триста шестдесет и осем лева/-без ДДС или 24,53 лв./кв.м. за 15/615 ид.ч. от Поземлен имот № 45/четиридесет и пет/ с площ от 615/шестстотин и петнадесет/кв.м. съгласно одобрен с протокол от 26.06.1996 г. на комисия назначена със Заповед № РД-02-14-100/1996г. кадастрален план м.”Мало равнище” землище с.Горни Око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№ 45/четиридесет и пет/ с площ от 615/шестстотин и петнадесет/кв.м. съгласно одобрен с протокол от 26.06.1996 г. на комисия назначена със Заповед № РД-02-14-100/1996г. кадастрален план м.”Мало равнище” землище с.Горни Окол чрез продажба на 15/615 ид.ч. от имота, актувани с Акт за частна общинска собственост № 18908/2022г. на съсобственика Христина Венциславова Мончева при цена 368 лв. /триста шестдесет и осем лева/-без ДДС или 24,53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доклад с вх. № ОС_772 / 13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оземлен имот с идентификатор № 83291.294.83 в м.”Татарски брод” землище с.Широки дол, по повод постъпило заявление вх.№ 9400-1966/24.07.2023г. от Анна Светославова Манчева и Борис Георгиев Манчев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 2550 лв. /две хиляди петстотин и петдесет лева/-без ДДС или 25,50 лв./кв.м. за 100/700 ид.ч. от Поземлен имот с идентификатор № 83291.294.83 с площ от 700 кв.м., трайно предназначение на територията: урбанизирана, начин на трайно ползване: за вилна сграда, номер по предходен план: 83, квартал 6, парцел ХVІІ съгласно одобрената със Заповед № РД-18-17/15.03.2016 г. на Изпълнителния директор на АК кадастрална карта на м.”Татарски брод”, землище с.Широки до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с идентификатор № 83291.294.83 с площ от 700 кв.м., трайно предназначение на територията: урбанизирана, начин на трайно ползване: за вилна сграда, номер по предходен план: 83, квартал 6, парцел ХVІІ съгласно одобрената със Заповед № РД-18-17/15.03.2016 г. на Изпълнителния директор на АК кадастрална карта на м.”Татарски брод”, землище с.Широки дол чрез продажба на 100/700 ид.ч.от имота, актувани с Акт за частна общинска собственост № 19336/2023г. на съсобствениците Анна Светославова Манчева и Борис Георгиев Манчев при цена 2550 лв. /две хиляди петстотин и петдесет лева/-без ДДС или 25,50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 с вх. № ОС_770 / 13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оземлен имот №  229/двеста двадесет и девет/ в м.”Щъркелово гнездо” землище с.Горни Окол, по повод постъпило заявление вх.№ 9400-2934/10.11.2023 г. от Адриан Любенов Генов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 5025 лв. /пет хиляди двадесет и пет лева/-без ДДС или 25,00 лв./кв.м. за 201/901 ид.ч. от Поземлен имот № 229/двеста двадесет и девет/ с площ от 901/деветстотин и един/кв.м. съгласно одобрен с протокол от 29.02.1996 г. на комисия назначена със Заповед № РД-02-14-73/1996г. кадастрален план м.”Щъркелово гнездо” землище с.Горни Око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№ 229/двеста двадесет и девет/ с площ от 901/деветстотин и един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чрез продажба на 201/901 ид.ч. от имота, актувани с Акт за частна общинска собственост № 18888/2022г. на съсобствениците Адриан Любенов Генов и Ралица Георгиева Генов при цена 5025 лв. /пет хиляди двадесет и пет лева/-без ДДС или 25,00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цит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 доклад с вх. № ОС_768 / 13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И № 438 "Б", в м."Щъркелово гнездо", землище на с.Горни Окол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 3050 лв. /три хиляди и петдесет лева/-без ДДС или 25,00 лв./кв.м. за 122/622 ид.ч. от Поземлен имот № 438”Б”/четиристотин тридесет и осем буква”Б”/ с площ от 622/шестстотин двадесет и два/кв.м. съгласно одобрен с протокол от 29.02.1996 г. на комисия назначена със Заповед № РД-02-14-73/1996г. кадастрален план м.”Щъркелово гнездо” землище с.Горни Око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№ 438”Б”/четиристотин тридесет и осем буква”Б”/ с площ от 622/шестстотин двадесет и два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чрез продажба на  122/622 ид.ч.от имота, актувани с Акт за частна общинска собственост № 19438/2023г. на съсобственика Васил Стефанов Петков при цена 3050 лв. /три хиляди и петдесет лева/-без ДДС или 25,00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 доклад с вх. № ОС_776 / 13.03.2024 г. от Ангел Джоргов - кмет на Община Самоков,</w:t>
      </w:r>
      <w:r>
        <w:rPr>
          <w:color w:val="000000"/>
          <w:sz w:val="28"/>
          <w:szCs w:val="28"/>
        </w:rPr>
        <w:t xml:space="preserve"> относно прекратяване на съсобственост в Поземлен имот с идентификатор № 83243.9.239 в с.Шипочане, по повод постъпило Заявление вх.№ 9400-3286/14.12.2023 г. от Жасмина Ангелова Кьосева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 2757 лв. /две хиляди седемстотин петдесет и седем лева/-без ДДС или 18,50 лв./кв.м. за 149/817 ид.ч. от Поземлен имот с идентификатор № 83243.9.239 с площ от 817 кв.м., трайно предназначение на територията: урбанизирана, начин на трайно ползване: ниско застрояване, номер по предходен план: 000830 съгласно одобрената със Заповед № 300-5-36/01.06.2004 г. на Изпълнителния директор на АК кадастрална карта на с.Шипочан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с идентификатор № 83243.9.239 с площ от 817 кв.м., трайно предназначение на територията: урбанизирана, начин на трайно ползване: ниско застрояване, номер по предходен план: 000830 съгласно одобрената със Заповед № 300-5-36/01.06.2004 г. на Изпълнителния директор на АК кадастрална карта на с.Шипочане чрез продажба на 149/817 ид.ч. от имота, актувани с Акт за частна общинска собственост № 19411/2023г. на съсобственика Жасмина Ангелова Кьосева при цена 2757 лв. /две хиляди седемстотин петдесет и седем лева/-без ДДС или 18,50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 доклад с вх. № ОС_775 / 13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оземлен имот № 39 /тридесет и девет/ в м.”Лавандула” землище с.Злокучене, по повод постъпило заявление вх.№ 9400-6/02.01.2024 г. от Станислав Христов-Управител на „Виахаус“ ЕООД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 3720 лв. /три хиляди седемстотин и двадесет лева/-без ДДС или 21,50 лв./кв.м. за 173/718 ид.ч. от Поземлен имот № 39/тридесет и девет/ с площ от 718/седемстотин и осемнадесет/кв.м. съгласно план на новобразуваните имоти от 2003г. на м.”Лавандула” землище с.Злокучен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 от Поземлен имот № 39/тридесет и девет/ с площ от 718/седемстотин и осемнадесет/кв.м. съгласно план на новобразуваните имоти от 2003г. на м.”Лавандула” землище с.Злокучене чрез продажба на 173/718 ид.ч .от имота, актувани с Акт за частна общинска собственост № 18545/2021г. на съсобственика „Виахаус“ ЕООД при цена 3720 лв. /три хиляди седемстотин и двадесет лева/-без ДДС или 21,50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 По доклад с вх. № ОС_774 / 13.03.2024 г. от Ангел Джоргов - кмет на Община Самоков</w:t>
      </w:r>
      <w:r>
        <w:rPr>
          <w:color w:val="000000"/>
          <w:sz w:val="28"/>
          <w:szCs w:val="28"/>
        </w:rPr>
        <w:t>, относно п</w:t>
      </w:r>
      <w:r>
        <w:rPr>
          <w:bCs/>
          <w:color w:val="000000"/>
          <w:sz w:val="28"/>
          <w:szCs w:val="28"/>
        </w:rPr>
        <w:t>рекратяване на съсобственост в Поземлен имот с идентификатор № 83291.294.251 в м.”Татарски брод” землище с.Широки дол, по повод постъпило заявление вх.№ 9400-3285/14.12.2023 г. от Светозар Христов Маринов, на осн</w:t>
      </w:r>
      <w:r>
        <w:rPr>
          <w:color w:val="000000"/>
          <w:sz w:val="28"/>
          <w:szCs w:val="28"/>
        </w:rPr>
        <w:t>ование чл.21 ал.1 т.8 от ЗМСМА, чл.41 ал.2 от ЗОС, чл.36 ал.1 т.2 от ЗОС, чл.36 от ЗС, чл.61 ал.1 и ал.2 т.2 и чл.63 от Наредба № 4 на Общинският съвет,</w:t>
        <w:b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 333 лв. /триста тридесет и три лева/-без ДДС или 25,61 лв./кв.м. за 13/513 ид.ч. от Поземлен имот с идентификатор № 83291.294.251 с площ от 513 кв.м., трайно предназначение на територията: урбанизирана, начин на трайно ползване: за вилна сграда, номер по предходен план: 251, квартал 16, парцел ІХ съгласно одобрената със Заповед № РД-18-17/15.03.2016 г. на Изпълнителния директор на АК кадастрална карта на м.”Татарски брод”, землище с.Широки до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с идентификатор № 83291.294.251 с площ от 513 кв.м., трайно предназначение на територията: урбанизирана, начин на трайно ползване: за вилна сграда, номер по предходен план: 251, квартал 16, парцел ІХ съгласно одобрената със Заповед № РД-18-17/15.03.2016 г. на Изпълнителния директор на АК кадастрална карта на м.”Татарски брод”, землище с.Широки дол чрез продажба на 13/513 ид.ч. от имота, актувани с Акт за частна общинска собственост № 19262/2023г. на съсобственика Светозар Христов Маринов при цена 333 лв. /триста тридесет и три лева/-без ДДС или 25,61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 доклад с вх. № ОС_773 / 13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оземлен имот № 141/сто четиридесет и едно/ в м.”Мало равнище” землище с.Горни Окол, по повод постъпило заявление вх.№ 9400-2810/25.10.2023г. от Евтимия Александрова Малканова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 1715 лв. /хиляда седемстотин и петнадесет лева/-без ДДС или 24,50 лв./кв.м. за 70/670 ид.ч. от Поземлен имот № 141/сто четиридесет и едно/ с площ от 670/шестстотин и седемдесет/кв.м. съгласно одобрен с протокол от 26.06.1996 г. на комисия назначена със Заповед № РД-02-14-100/1996г. кадастрален план м.”Мало равнище” землище с.Горни Око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№ 141/сто четиридесет и едно/ с площ от 670/шестстотин и седемдесет/кв.м. съгласно одобрен с протокол от 26.06.1996 г. на комисия назначена със Заповед № РД-02-14-100/1996г. кадастрален план м.”Мало равнище” землище с.Горни Окол чрез продажба на 70/670 ид.ч. от имота, актувани с Акт за частна общинска собственост № 19369/2023г. на съсобственика Евтимия Александрова Малканова при цена 1715 лв. /хиляда седемстотин и петнадесет лева/-без ДДС или 24,50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 доклад с вх. № ОС_777 / 13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УПИ-парцел VІ-105 в кв.58 с.Рельово, по повод постъпила молба вх.№ 9400-2348/04.09.2023г. от Данаил Стоянов Григоров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 2520 лв. /две хиляди петстотин и двадесет лева/-без ДДС или 22,50 лв./кв.м.за 112/712 ид.ч. от УПИ-парцел VІ-105 с площ от 712 кв.м. в кв.58 съгласно одобрения със Заповед № АБ-156/1979 г. регулационен план на с.Рельов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УПИ-парцел VІ-105 с площ от 712 кв.м. в кв.58 съгласно одобрения със Заповед № АБ-156/1979 г. регулационен план на с.Рельово чрез продажба на 112/712 ид.ч. от имота, актувани с Акт за частна общинска собственост № 18832/2022г. на съсобственика Данаил Стоянов Григоров при цена 2520 лв. /две хиляди петстотин и двадесет лева/-без ДДС или 22,50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По доклад с вх. № ОС_784 / 15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и имоти с номера № 23039.1.380; № 23039.1.388; № 23039.1.402; № 23039.1.450; № 23039.1.481; № 23039.1.483; № 23039.2.100; № 23039.2.106; № 23039.2.504 (стар номер 23039.2.118); № 23039.2.119; № 23039.2.120; № 23039.2.138; № 23039.2.239; № 23039.2.241; № 23039.2.247; № 23039.2.248, находящи се в землището на с. Доспей, на основание чл.21, ал.1, т.8 от ЗМСМА,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е публично оповестен търг с явно наддаване за отдаване под наем на следните общински имоти – 14 броя имоти с обща площ 47,459, находящи се в землището на с. Доспей, както следва: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039.1.380 с площ 1,735 дка, трайно предназначение на територията: земеделска, начин на трайно ползване: нива, находящ се в м. “Скендерица”, актуван с АОС № 16 037/22.01.2018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039.1.388 с площ 1,016 дка, трайно предназначение на територията: земеделска, начин на трайно ползване: нива, находящ се в м. “Скендерица”, актуван с АОС №№ 16 038/22.01.2018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039.1.402 с площ 1,918 дка, трайно предназначение на територията: земеделска, начин на трайно ползване: нива, находящ се в м. “Умин дол”, актуван с АОС № 16 039/22.01.2018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039.1.450 с площ 1,391 дка, трайно предназначение на територията: земеделска, начин на трайно ползване: нива, находящ се в м. “Скендерица”, актуван с АОС № 16 040/22.01.2018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039.1.481 с площ 1,140 дка, трайно предназначение на територията: земеделска, начин на трайно ползване: нива, находящ се в м. “Умата”, актуван с АОС № 16 041/22.01.2018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039.1.483 с площ 1,010 дка, трайно предназначение на територията: земеделска, начин на трайно ползване: нива, находящ се в м. “Умин дол”, актуван с АОС № 16 042/22.01.2018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039.2.100 с площ 2,325 дка, трайно предназначение на територията: земеделска, начин на трайно ползване: нива, находящ се в м. “Под брего”, актуван с АОС № 16 043/22.01.2018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039.2.106 с площ 1,262 дка, трайно предназначение на територията: земеделска, начин на трайно ползване: нива, находящ се в м. “Могилите”, актуван с АОС № 16 044/22.01.2018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039.2.504 с площ 6,526 дка, трайно предназначение на територията: земеделска, начин на трайно ползване: нива, находящ се в м. “Трънищата”, актуван с АОС № 19 474/24.01.2024 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039.2.138 с площ 3,116 дка, трайно предназначение на територията: земеделска, начин на трайно ползване: нива, находящ се в м. “Гробищата”, актуван с АОС № 16 048/22.01.2018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039.2.239 с площ 2,571 дка, трайно предназначение на територията: земеделска, начин на трайно ползване: нива, находящ се в м. “Сливите”, актуван с АОС № 16 049/22.01.2018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039.2.241 с площ 1,528 дка, трайно предназначение на територията: земеделска, начин на трайно ползване: нива, находящ се в м. “Ливадин дол”, актуван с АОС № 16 050/22.01.2018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039.2.247 с площ 1,712 дка, трайно предназначение на територията: земеделска, начин на трайно ползване: нива, находящ се в м. “Ливадин дол”, актуван с АОС № 16 051/22.01.2018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039.2.248 с площ 20,209 дка, трайно предназначение на територията: земеделска, начин на трайно ползване: нива, находящ се в м. “Ливадин дол”, актуван с АОС № 16 052/22.01.2018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те имоти – 1424,00 (хиляда четиристотин двадесет и четири) лв без ДДС. (Цената е определена на основание Наредба  № 12 на ОбС-Самоков). Стъпка за наддаване – 142,00 (сто четиридесет и два) лв. Депозит за участие в търга – 1424,00 (хиляда четиристотин двадесет и четири) лв. Цена на тръжната документация – 20,00 (двадесет) лв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По доклад с вх. № ОС_782 / 15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и имоти с номера № 23039.1.297, № 23039.1.304, № 23039.1.323, № 23039.1.330, № 23039.1.341, № 23039.1.354, № 23039.1.431, № 23039.1.445, находящи се в землището на с. Доспей, на основание чл.21, ал.1, т.8 от ЗМСМА,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е публично оповестен търг с явно наддаване за отдаване под наем на следните общински имоти – 8 броя имоти с обща площ 33,855 дка, находящи се в землището на с. Доспей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          № 23039.1.297 с площ 3,301 дка, трайно предназначение на територията: земеделска, начин на трайно ползване: нива, находящ се в м. “Падината”, актуван с АОС № 15 907/27.11.2017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  № 23039.1.304 с площ 4,407 дка, трайно предназначение на територията: земеделска, начин на трайно ползване: нива, находящ се в м. “Върбата”, актуван с АОС №15 908/27.11.2017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  № 23039.1.323 с площ 2,243 дка, трайно предназначение на територията: земеделска, начин на трайно ползване: нива, находящ се в м. “Реброто”, актуван с АОС № 15 910/27.11.2017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  № 23039.1.330 с площ 2,955 дка, трайно предназначение на територията: земеделска, начин на трайно ползване: нива, находящ се в м. “Трънищата”, актуван с АОС № 15 909/27.11.2017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  № 23039.1.341 с площ 1,356 дка, трайно предназначение на територията: земеделска, начин на трайно ползване: нива, находящ се в м. “Реброто”, актуван с АОС № 15 911/27.11.2017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  № 23039.1.354 с площ 5,190 дка, трайно предназначение на територията: земеделска, начин на трайно ползване: нива, находящ се в м. “Умин дол”, актуван с АОС № 15 912/27.11.2017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  № 23039.1.431 с площ 9,387 дка, трайно предназначение на територията: земеделска, начин на трайно ползване: нива, находящ се в м. “Умин дол”, актуван с АОС № 15 914/27.11.2017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  № 23039.1.445 с площ 5,016 дка, трайно предназначение на територията: земеделска, начин на трайно ползване: нива, находящ се в м. “Скендерица”, актуван с АОС № 15 915/27.11.2017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те имоти – 1016,00 (хиляда и шестнадесет) лв без ДДС. (Цената е определена на основание Наредба  № 12 на ОбС-Самоков). Стъпка за наддаване – 101,00 (сто и един) лв. Депозит за участие в търга – 1016,00 (хиляда и шестнадесет) лв. Цена на тръжната документация – 20,00 (двадесет) лв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По доклад с вх. № ОС_781 / 15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и имоти с номера № 61922.163.6, № 61922.165.4, № 61922.165.10, № 61922.165.11, № 61922.165.12, № 61922.165.14, № 61922.165.22, № 61922.166.5, № 61922.166.35, № 61922.166.43, находящи се в землището на с. Райово, на основание чл.21, ал.1, т.8 от ЗМСМА,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е публично оповестен търг с явно наддаване за отдаване под наем на следните общински имоти – 10 (десет) броя имоти с обща площ 24,465 дка, находящи се в землището на с. Райово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        № 61922.163.6, с площ 2,756 дка, трайно предназначение на територията: земеделска, начин на трайно ползване: нива, находящ се в м. “Пръдльо”, актуван с АОС № 16 686/14.02.2019, вписан в Служба по вписвания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 № 61922.165.4, с площ 3,358 дка, трайно предназначение на територията: земеделска, начин на трайно ползване: нива, находящ се в м. “Плочата”, актуван с АОС № 16 687/14.02.2019, вписан в Служба по вписвания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 № 61922.165.10, с площ 1,186 дка, трайно предназначение на територията: земеделска, начин на трайно ползване: нива, находящ се в м. “Горна плоча”, актуван с АОС № 16 688/14.02.2019, вписан в Служба по вписвания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 № 61922.165.11, с площ 1,149 дка, трайно предназначение на територията: земеделска, начин на трайно ползване: нива, находящ се в м. “Горна плоча”, актуван с АОС № 16 689/14.02.2019, вписан в Служба по вписвания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 № 61922.165.12, с площ 1,156 дка, трайно предназначение на територията: земеделска, начин на трайно ползване: нива, находящ се в м. “Горна плоча”, актуван с АОС № 16 690/14.02.2019, вписан в Служба по вписвания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 № 61922.165.14, с площ 1,006 дка, трайно предназначение на територията: земеделска, начин на трайно ползване: нива, находящ се в м. “Плочата”АОС № 16 691/14.02.2019, вписан в Служба по вписвания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 № 61922.165.22, с площ 6,813 дка, трайно предназначение на територията: земеделска, начин на трайно ползване: нива, находящ се в м. “Прогоно”, актуван с АОС № 16 692/14.02.2019, вписан в Служба по вписвания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 № 61922.166.5, с площ 1,402 дка, трайно предназначение на територията: земеделска, начин на трайно ползване: нива, находящ се в м. “Плочата”, актуван с АОС № 16 693/14.02.2019, вписан в Служба по вписвания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 № 61922.166.35, с площ 2,439 дка, трайно предназначение на територията: земеделска, начин на трайно ползване: нива, находящ се в м. “Прогоно”, актуван с АОС № 16 694/14.02.2019, вписан в Служба по вписвания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 № 61922.166.43, с площ 3,200 дка, трайно предназначение на територията: земеделска, начин на трайно ползване: нива, находящ се в м. “Прогоно”, актуван с АОС № 16 695/14.02.2019, вписан в Служба по вписвания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те имоти – 734,00 (седемстотин тридесет и четири) лв без ДДС. (Цената е определена на основание Наредба  № 12 на ОбС-Самоков). Стъпка за наддаване – 73,00 (седемдесет и три) лв. Депозит за участие в търга – 734,00 (седемстотин тридесет и четири) лв. Цена на тръжната документация – 20,00 (двадесет) лв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13. По доклад с вх. № ОС_780 / 14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и имоти с номера № 83243.3.37; № 83243.3.39; № 83243.3.40; № 83243.3.41; № 83243.3.42; № 83243.3.94., находящи се в землището на с. Шипочане, на основание чл.21, ал.1, т.8 от ЗМСМА,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е публично оповестен търг с явно наддаване за отдаване под наем на следните общински имоти – 6 броя имоти с обща площ 21,895 дка, находящи се в землището на с. Шипочане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1.  № 83243.3.37 с площ 4,285 дка, трайно предназначение на територията: земеделска, начин на трайно ползване: нива, находящ се в м. “Карауло”, актуван с АОС № 16 619/14.01.2019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  № 83243.3.39 с площ 10,595 дка, трайно предназначение на територията: земеделска, начин на трайно ползване: нива, находящ се в м. “Карауло”, актуван с АОС № 16 620/14.01.2019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 № 83243.3.40 с площ 1,124 дка, трайно предназначение на територията: земеделска, начин на трайно ползване: нива, находящ се в м. “Карауло”, актуван с АОС № 16 621/14.01.2019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 № 83243.3.41 с площ 1,855 дка, трайно предназначение на територията: земеделска, начин на трайно ползване: нива, находящ се в м. “Карауло”, актуван с АОС № 16 622/14.01.2019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  № 83243.3.42 с площ 1,040 дка, трайно предназначение на територията: земеделска, начин на трайно ползване: нива, находящ се в м. “Карауло”, актуван с АОС № 16 623/14.01.2019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  № 83243.3.94 с площ 2,996 дка, трайно предназначение на територията: земеделска, начин на трайно ползване: нива, находящ се в м. “Стража”, актуван с АОС № 16 624/14.01.2019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те имоти – 657,00 (шестстотин петдесет и седем) лв без ДДС. (Цената е определена на основание Наредба  № 12 на ОбС-Самоков). Стъпка за наддаване – 65,00 (шестдесет и пет) лв. Депозит за участие в търга – 657,00 (шестстотин петдесет и седем) лв. Цена на тръжната документация – 20,00 (двадесет) лв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 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По доклад с вх. № ОС_779 / 14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и имоти с номера № 83291.24.16 с площ 11,331 дка, и поземлен имот № 83291.24.17 с площ 6,085 дка, нива, находящи се в землището на с. Широки дол, на основание чл.21, ал.1, т.8 от ЗМСМА,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е публично оповестен търг с явно наддаване за отдаване под наем на следните общински имоти – 2 броя имоти с обща площ 17,416, находящи се в землището на с. Широки дол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№ </w:t>
      </w:r>
      <w:r>
        <w:rPr>
          <w:color w:val="000000"/>
          <w:sz w:val="28"/>
          <w:szCs w:val="28"/>
        </w:rPr>
        <w:t>83291.24.16 с площ 11,331 дка, трайно предназначение на територията: земеделска, начин на трайно ползване: нива, актуван с АОС № 11 331/09.04.2012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83291.24.17 с площ 6,085 дка, трайно предназначение на територията: земеделска, начин на трайно ползване: нива, актуван с АОС № 11 332/09.04.2012 г., вписан в Служба по вписваният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те имоти – 523,00 (петстотин двадесет и три) лв без ДДС. (Цената е определена на основание Наредба  № 12 на ОбС-Самоков). Стъпка за наддаване – 52,00 (петдесет и два) лв. Депозит за участие в търга – 523,00 (петстотин двадесет и три) лв. Цена на тръжната документация – 20,00 (двадесет) лв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По доклад с вх. № ОС_783 / 15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и имоти с номера № 00391.376.4, № 00391.373.14, № 00391.374.28 находящ се в землището на с. Алино, на основание чл.21, ал.1, т.8 от ЗМСМА,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е публично оповестен търг с явно наддаване за отдаване под наем на следните общински имоти – 3 (три) броя имоти с обща площ 4,107 дка, находящи се в землището на с. Алино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00391.376.4 с площ 1,200 дка, м. “Сухата поляна”, трайно предназначение на територията: земеделска, начин на трайно ползване: нива, находящ се в м. “Сухата поляна” в землището на с. Алино, актуван с АОС № 8699/2009 г., вписан в Служба по вписвания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00391.373.14 с площ 1,599 дка, м. “Сухата поляна”, трайно предназначение на територията: земеделска, начин на трайно ползване: нива, находящ се в м. “Сухата поляна” в землището на с. Алино, актуван с АОС №8695/2009 г., вписан в Служба по вписвания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00391.374.28 с площ 1,306 дка, м. “Сухата поляна”, трайно предназначение на територията: земеделска, начин на трайно ползване: нива, находящ се в м. “Сухата поляна” в землището на с. Алино, актуван с АОС № 8696/2009 г., вписан в Служба по вписвания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те имоти – 124,00 (сто двадесет и четири) лв без ДДС. (Цената е определена на основание Наредба  № 12 на ОбС-Самоков). Стъпка за наддаване – 12,00 (дванадесет) лв. Депозит за участие в търга – 124,00 (сто двадесет и четири) лв. Цена на тръжната документация – 20,00 (двадесет) лв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. По доклад с вх. № ОС_743 / 05.03.2024 г. от Ангел Джоргов - кмет на Община Самоков,</w:t>
      </w:r>
      <w:r>
        <w:rPr>
          <w:color w:val="000000"/>
          <w:sz w:val="28"/>
          <w:szCs w:val="28"/>
        </w:rPr>
        <w:t xml:space="preserve"> относно отдаване под наем на част от ПИ № 57697.146.1, находящ се в местността “Кърлежов валог”, землището на с. Поповяне, по повод постъпила молба с вх.№ ФНО-19/11.01.2024г. от Юрий Георгиев Михайлов, на основание чл.21, ал.1, т.8 от ЗМСМА, чл.24а, ал.5 от ЗСПЗЗ, чл.8, ал.1 от ЗОС и чл.107, ал.1, ал.2 и ал.3 от Наредба № 4 на ОбС-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1.  ОбС-Самоков възлага на кмета на Община Самоков да организира и проведе търг с явно наддаване за отдаване под наем на част от следния общински недвижим имот, с площ от 61,243 дк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1.1  61,243/262,472 ид.ч. /съгласно скица-проект на проектен поземлен имот   № 57697.146.1001/ от поземлен имот № 57697.146.1, целият с площ от 262,472 дка, трайно предназначение на територията: Земеделска, начин на трайно ползване: Нива, IX-категория, находящ се в местността “Кърлежов валог”, землището на с. Поповяне, актуван с Акт за частна общинска собственост № 860/15.12.2000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2.  Условия на търга: Начална годишна наемна тръжна цена за горепосоченият имот – 1838,00 /хиляда осемстотин тридесет и осем/ лв. без ДДС. /цената е определена на основание Наредба № 12 на ОбС-Самоков/. Стъпка за наддаване – 183,00 /сто осемдесет и три/ лв. Депозит за участие в търга – 1838,00 /хиляда осемстотин тридесет и осем/ лв. Цена на тръжната документация – 20,00 /двадесет/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</w:t>
      </w: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4. 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/десет/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6. 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. По доклад с вх. № ОС_785 / 15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исмо с вх. № ЕО-С-282/28.02.2024 г. от Агенция за социално подпомагане, с ЕИК: 121015056, представлявана от г-жа Вероника Баяндурян – изпълнителен директор относно искане за продължаване на договор № ОПБ-263/03.05.2019г., на основание чл. 21, ал. 1, т. 8 от ЗМСМА, чл. 8, ал. 1 от ЗОС, и чл. 12, ал. 3 от ЗОС, чл. 20, ал. 1 и ал. 2 от Наредба № 4 на ОбС-Самоков “За реда за придобиване, управление и разпореждане с общинско имущество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 – Самоков предоставя безвъзмездно за управление за срок от 10 (десет) години на Агенция за социално подпомагане, с ЕИК: 121015056, със служебен адрес: гр. София, район “Оборище”, п.к. 1000, ул. “Триадица” № 2, представлявана от Вероника Баяндурян – изпълнителен директор, част от следния общински недвижим имот – публична общинска собственост, а именно – 10 (десет) броя помещения, находящи се на II-ри етаж в сградата на Общинска Администрация (сграда с идентификатор № 65231.906.282.1, актувана с АОС № 11 588/25.02.2013 г.), гр. Самоков, представляващи стаи с номера: № 207, № 209, № 211, № 213, № 222, № 224, № 226, 228, 230 и 1 (един) брой стая - архив, и 2 (два) броя помещения, находящи се на първи етаж в т.нар. “топла връзка” към същата сграда, актувани с АОС № 11 154/14.06.2012 г., както следва:  1 (един) брой помещение (включващо 2 броя преходни стаи) – самостоятелен обект в сграда с идентификатор № 65231.906.282.6.1 и 1 (един) брой стая/приемн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Упълномощава кмета на Община Самоков да сключи безвъзмездно договор за управление на общинския имот с горепосочената агенц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договора да бъдат включе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лзвателят се задължава да използва предоставения общински имот съгласно определеното предназначение: За осъществяване на дейността на дирекция “Социално подпомагане” – Самоков – осигуряване на достъп до социални и административни услуги за жителите на Община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лзвателят се задължава да извършва текущи мероприятия по почистване, ремонт и поддържането на имота и района около него в добро състояние за целия срок на договор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сички изразходвани за функционирането на обекта консумативи /ел. енергия, вода, отопление и др./, ползвателят се задължава да заплаща както следва: изразходвана ел. енергия по разкрита собствена партида към съответното ведомство, вода – на база, отопление-съгласно утвърдена методика /на база обемни проценти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олзвателят няма право да преотстъпва или отдава под наем на трети лица, предоставения му за ползване общински имо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. По доклад с вх. № ОС_786 / 15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стъпило в Общинска администрация-Самоков заявление с вх. № фно-36/26.01.2024г. от г-н Димчо Маринов Маринов – председател на ФК “Рилски спортист Самоков”, относно искане за продължаване ползването на общински недвижим имот – общински поземлен имот с идентификатор № 65231.908.485 с административен адрес гр. Самоков, ул. “Булаир”, находящ се в двора на СУ “Никола Велчев”, представляващ спортно игрище с площ 11 017 кв. м., актуван с Акт за частна общинска собственост АОС № 12 447/20.01.2014 г., на основание чл. 21, ал. 1, т. 8 от ЗМСМА, чл. 8, ал. 1 и чл. 14, ал. 1 и 6 от ЗОС, във връзка с чл. 30, ал. 1 от Наредба № 4 на ОбС-Самоков “За реда за придобиване, управление и разпореждане с общинско имущество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 ОбС-Самоков упълномощава кмета на Община Самоков да сключи договор за отдаване под наем със Сдружение “Футболен клуб Рилски спортист Самоков”, с ЕИК: 176571732, представлявано от Димчо Маринов Маринов на следния общински недвижим имот: общински поземлен имот с идентификатор № 65231.908.485 с административен адрес гр. Самоков, ул. “Булаир”, находящ се в двора на СУ “Никола Велчев”, вид територия: урбанизирана, начин на трайно ползване: спортно игрище с площ 11 016 кв. м., актуван с Акт за частна общинска собственост АОС № 12 447/20.01.2014 г. при месечна наемна цена в размер на 50,00 (петдесет) лв с ДДС и срок на действие 10 (десет) годин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 Утвърждава приложения към доклада проект на договор за отдаване под нае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. По доклад с вх. № ОС_769 / 13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 г. на ОбС, във връзка с постъпило Заявление вх.№ 9400-2283/24.08.2023 г. от Мохамад Салим Исам Зафер Касаби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5/665 ид.ч. от Поземлен имот № 207”А”/двеста и седем буква”А”/ с площ от 665/шестстотин шестдесет и п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, актувани с Акт за частна общинска собственост № 19252/2023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. По доклад с вх. № ОС_736 / 05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в Програмата за управление и разпореждане с имоти общинска  собственост през 2024г., във връзка с постъпила молба вх.№ 9400-437/16.02.2024 г. от Йордан Манолов Димитров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1/461 ид.ч. от ПИ № 83/осемдесет и три/ с площ от 461/четиристотин шестдесет и един/кв.м. съгласно план на новообразуваните имоти от 2003г. на м.“Лавандула“ землище с.Злокучене, актувани с АОС № 19455/2023 г., вписан в Служба по вписваният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1. По доклад с вх. № ОС_744 / 05.03.2024 г. от Ангел Джоргов - кмет на Община Самоков</w:t>
      </w:r>
      <w:r>
        <w:rPr>
          <w:color w:val="000000"/>
          <w:sz w:val="28"/>
          <w:szCs w:val="28"/>
        </w:rPr>
        <w:t>, относно включване в Програмата за управление и разпореждане с имоти общинска  собственост през 2024г. на ПИ № 23491.7.8, находящ се в местността “Стоилковица”, землището на с. Драгушиново,  по повод постъпила молба с вх.№ ФНО-60/15.02.2024г. от Анета Здравкова Хаджийска, на основание чл.21, ал.1, т.8 от ЗМСМА, чл.8, ал.9 от ЗОС и чл.15 от Наредба № 4 на ОбС-Самоков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 ОбС-Самоков допълва приетата с Решение № 88/25.01.2024г. на ОбС-Самоков, Програма за управление и разпореждане с имоти общинска собственост, като допълва т.2.1.4 /таблица 1/ със следния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226"/>
        <w:gridCol w:w="2058"/>
        <w:gridCol w:w="1577"/>
        <w:gridCol w:w="1788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естоположение на имо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Идентификатор на им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Площ/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ОС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рагушино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3491.7.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39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496/2024г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2. По доклад с вх. № ОС_767 / 13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в Програмата за управление и разпореждане с имоти общинска  собственост през 2024г., по повод постъпило заявление с вх.№ 9400-393 / 13.02.2024г. от Билян Ангелов Христов, на основание чл.21, ал.1, т.8 от ЗМСМА, чл.8, ал.9 от ЗОС и чл.15 от Наредба № 4 на ОбС-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 ОбС-Самоков допълва приетата с Решение № 88/25.01.2024г. на ОбС-Самоков, Програма за управление и разпореждане с имоти общинска собственост, като допълва т.2.1.4 /таблица 1/ със следните имо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88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226"/>
        <w:gridCol w:w="2058"/>
        <w:gridCol w:w="1577"/>
        <w:gridCol w:w="1788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естоположение на имо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Идентификатор на им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Площ/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ОС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ла църк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6276.4.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79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682/2019г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ла църк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6276.4.5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63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492/2024г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ла църк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6276.4.6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95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493/2020г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ла църк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6276.8.2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1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6683/2019г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ла църк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6276.8.27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50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512/2024г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ла църк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6276.8.27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55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494/2024г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ала църк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6276.8.29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95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9495/2024г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3. По докладна записка с вх. № ОС_722 / 12.02.2024 г. от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иемане на програма за управление за периода 2023-2027г., на основание чл.21, ал.1, т.12, във връзка с чл.44, ал.5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щински съвет – Самоков приема представената от кмета Програма за управление за срока на мандат 2023-2027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4. По с вх. № ОС_728 / 13.02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чет за изпълнение на решенията на Общински съвет – Самоков от Общинска администрация – Самоков, на основание чл.21, ал.1, т.24  от ЗМСМА и чл.123 от ПОДОС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Общински съвет – Самоков приема отчета за изпълнение на решенията на Общински съвет – Самоков от Общинска администрация – Самоков за периода от м.Септември 2022 година до м. Септември 2023 годи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5. По доклад с вх. № ОС_757 / 11.03.2024г.  от Бойка Буранова, секретар на МКБППМН</w:t>
      </w:r>
      <w:r>
        <w:rPr>
          <w:color w:val="000000"/>
          <w:sz w:val="28"/>
          <w:szCs w:val="28"/>
        </w:rPr>
        <w:t xml:space="preserve">, относно дейността на МКБППМН при Община Самоков за 2023г,. на основание чл.21, ал.1, т.23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Общински съвет – Самоков приема за сведение отчетен доклад за дейността на Местната комисия за борба срещу противообществените прояви на малолетните и непълнолетните /МКБППМН/ при община Самоков за 2023г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26. В</w:t>
      </w:r>
      <w:r>
        <w:rPr>
          <w:rFonts w:eastAsia="Calibri"/>
          <w:b/>
          <w:sz w:val="28"/>
          <w:szCs w:val="28"/>
        </w:rPr>
        <w:t>ъв връзка с влязло в сила решение на Общинска избирателна комисия с № МИ – 239/19. 02. 2024г.</w:t>
      </w:r>
      <w:r>
        <w:rPr>
          <w:rFonts w:eastAsia="Calibri"/>
          <w:sz w:val="28"/>
          <w:szCs w:val="28"/>
        </w:rPr>
        <w:t xml:space="preserve">,  относно предсрочно прекратяване на пълномощията на Йордан Станков Клещанов като кмет на кметство с. Рельово, на основание чл. 21, ал. 2 и чл. 42, ал. 6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щински съвет – Самоков избира временно изпълняващ длъжността кмет на кметство село Рельово, община Самоков  - </w:t>
      </w:r>
      <w:r>
        <w:rPr>
          <w:color w:val="000000"/>
          <w:sz w:val="28"/>
          <w:szCs w:val="28"/>
        </w:rPr>
        <w:t>Десислава Стоянова Георгиева,</w:t>
      </w:r>
      <w:r>
        <w:rPr>
          <w:rFonts w:eastAsia="Calibri"/>
          <w:sz w:val="28"/>
          <w:szCs w:val="28"/>
        </w:rPr>
        <w:t xml:space="preserve"> за срок до полагане на клетва от новоизбрания кмет на кметств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0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1">
    <w:name w:val="Заглавие #1_"/>
    <w:qFormat/>
    <w:rPr>
      <w:sz w:val="27"/>
      <w:szCs w:val="27"/>
      <w:shd w:fill="FFFFFF" w:val="clear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2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1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Style13">
    <w:name w:val="Основен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</w:rPr>
  </w:style>
  <w:style w:type="character" w:styleId="Style14">
    <w:name w:val="Основен текст с отстъп Знак"/>
    <w:qFormat/>
    <w:rPr>
      <w:sz w:val="28"/>
    </w:rPr>
  </w:style>
  <w:style w:type="character" w:styleId="31">
    <w:name w:val="Заглавие 3 Знак"/>
    <w:qFormat/>
    <w:rPr>
      <w:rFonts w:ascii="Tahoma" w:hAnsi="Tahoma" w:cs="Tahoma"/>
      <w:sz w:val="24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Style15">
    <w:name w:val="Основен текст Знак"/>
    <w:qFormat/>
    <w:rPr>
      <w:lang w:val="en-US"/>
    </w:rPr>
  </w:style>
  <w:style w:type="character" w:styleId="Fontstyle21">
    <w:name w:val="fontstyle2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41">
    <w:name w:val="Заглавие 4 Знак"/>
    <w:qFormat/>
    <w:rPr>
      <w:b/>
      <w:bCs/>
      <w:sz w:val="28"/>
      <w:szCs w:val="28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sz w:val="22"/>
      <w:szCs w:val="22"/>
    </w:rPr>
  </w:style>
  <w:style w:type="character" w:styleId="34">
    <w:name w:val="Основен текст 3 Знак"/>
    <w:qFormat/>
    <w:rPr>
      <w:sz w:val="16"/>
      <w:szCs w:val="16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Заглавие Знак"/>
    <w:qFormat/>
    <w:rPr>
      <w:sz w:val="48"/>
      <w:szCs w:val="24"/>
    </w:rPr>
  </w:style>
  <w:style w:type="character" w:styleId="Style19">
    <w:name w:val="Подзаглавие Знак"/>
    <w:qFormat/>
    <w:rPr>
      <w:rFonts w:ascii="Arial" w:hAnsi="Arial" w:cs="Arial"/>
      <w:sz w:val="24"/>
      <w:szCs w:val="24"/>
      <w:lang w:val="en-GB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20">
    <w:name w:val="Изнесен текст Знак"/>
    <w:qFormat/>
    <w:rPr>
      <w:rFonts w:ascii="Tahoma" w:hAnsi="Tahoma" w:cs="Tahoma"/>
      <w:sz w:val="16"/>
      <w:szCs w:val="16"/>
    </w:rPr>
  </w:style>
  <w:style w:type="character" w:styleId="5">
    <w:name w:val="Основен текст (5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</w:rPr>
  </w:style>
  <w:style w:type="paragraph" w:styleId="Style21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</w:rPr>
  </w:style>
  <w:style w:type="paragraph" w:styleId="22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</w:rPr>
  </w:style>
  <w:style w:type="paragraph" w:styleId="Style2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firstLine="706"/>
      <w:jc w:val="both"/>
    </w:pPr>
    <w:rPr>
      <w:rFonts w:ascii="Arial" w:hAnsi="Arial" w:cs="Arial"/>
    </w:rPr>
  </w:style>
  <w:style w:type="paragraph" w:styleId="Style23">
    <w:name w:val="Нормален (уеб)"/>
    <w:basedOn w:val="Normal"/>
    <w:qFormat/>
    <w:pPr>
      <w:spacing w:before="280" w:after="119"/>
    </w:pPr>
    <w:rPr/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/>
  </w:style>
  <w:style w:type="paragraph" w:styleId="Pcenter">
    <w:name w:val="p_center"/>
    <w:basedOn w:val="Normal"/>
    <w:qFormat/>
    <w:pPr>
      <w:spacing w:before="280" w:after="280"/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6">
    <w:name w:val="Сти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98"/>
      <w:ind w:firstLine="63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Style2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ен текст (5)1"/>
    <w:basedOn w:val="Normal"/>
    <w:qFormat/>
    <w:pPr>
      <w:shd w:fill="FFFFFF" w:val="clear"/>
      <w:spacing w:lineRule="atLeast" w:line="240" w:before="600" w:after="480"/>
      <w:ind w:hanging="36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28:00Z</dcterms:created>
  <dc:creator>iankova</dc:creator>
  <dc:description/>
  <cp:keywords/>
  <dc:language>en-US</dc:language>
  <cp:lastModifiedBy>Нели Домишлярова</cp:lastModifiedBy>
  <cp:lastPrinted>2024-03-25T13:30:00Z</cp:lastPrinted>
  <dcterms:modified xsi:type="dcterms:W3CDTF">2024-03-25T12:33:00Z</dcterms:modified>
  <cp:revision>170</cp:revision>
  <dc:subject/>
  <dc:title/>
</cp:coreProperties>
</file>